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мидович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Смид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 об 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 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мидовичский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6 Бюджетного кодекса Российской Федерации, уставом муниципального образования «Смидовичский муниципальный район» ЕАО»,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1.1. Отчет об исполнении бюджета муниципального образования «Смидовичский муниципальный район»  за 2020 год по доходам в сумме 637492,6 тыс. рублей, по расходам в сумме 635259,4 тыс. рублей с профицитом бюджета в сумме 2233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тчет об исполнении доходов бюджета муниципального образования «Смидовичский муниципальный район» за 2020 год по кодам классификации доходов бюджетов,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Отчет об исполнении доходов бюджета муниципального образования «Смидовичский муниципальный район» за  2020 год по кодам видов доходов, подвидов доходов, классификации операций сектора государственного управления, относящихся к доходам бюджета, согласно 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чет об исполнении расходов бюджета муниципального образования «Смидовичский муниципальный район»   за  2020 год по ведомственной структуре расходов бюджета, 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тчет об исполнении расходов бюджета муниципального образования «Смидовичский муниципальный район» за 2020 год по разделам, подразделам классификации расходов бюджета,  согласно приложению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Отчет об исполнении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"Смидовичский муниципальный район"  за 2020 год, согласно приложению №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7. Источники внутреннего финансирования дефицита бюджета муниципального образования «Смидовичский муниципальный район» за 2020 год по кодам классификации источников финансирования дефицитов бюджетов, согласно приложению № 6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 Источники внутреннего финансирования дефицита бюджета муниципального образования «Смидовичский муниципальный район» за 2020 год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, согласно приложению № 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Отчет об исполнении бюджетных ассигнований резервного фонда администрации Смидовичского муниципального района   за  2020 год, согласно приложению №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Сведения о численности муниципальных служащих, работников, занимающих должности, не отнесенные к муниципальным должностям администрации Смидовичского муниципального района, работников муниципальных учреждений и  фактических затратах на их денежное содержание за 2020 год, согласно приложению № 9.</w:t>
      </w:r>
    </w:p>
    <w:p>
      <w:pPr>
        <w:pStyle w:val="2"/>
        <w:rPr/>
      </w:pPr>
      <w:r>
        <w:rPr>
          <w:sz w:val="28"/>
          <w:szCs w:val="28"/>
        </w:rPr>
        <w:t xml:space="preserve">2.  </w:t>
      </w:r>
      <w:r>
        <w:rPr>
          <w:sz w:val="28"/>
        </w:rPr>
        <w:t>Опубликовать настоящее решение в газете «Районный вестник» и разместить на официальном сайте Смидович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Р.Ф.Рекр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443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район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В.Шупик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товил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финансового управления администрации муниципальн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.Н.Назир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юридического управления администрации муниципальн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.В.Волошен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яющий делами администрации муниципального района - начальник организационно-контрольного отдел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.В.Свирид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20:00Z</dcterms:created>
  <dc:creator>Екатерина</dc:creator>
  <dc:description/>
  <cp:keywords/>
  <dc:language>en-US</dc:language>
  <cp:lastModifiedBy>finotdel5</cp:lastModifiedBy>
  <cp:lastPrinted>2021-02-24T11:59:00Z</cp:lastPrinted>
  <dcterms:modified xsi:type="dcterms:W3CDTF">2021-03-02T23:32:00Z</dcterms:modified>
  <cp:revision>48</cp:revision>
  <dc:subject/>
  <dc:title>Муниципальное образование «Смидовичский муниципальный район»</dc:title>
</cp:coreProperties>
</file>